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-антропологија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Број кандидата који се бирају:</w:t>
      </w:r>
      <w:r>
        <w:rPr>
          <w:rFonts w:cs="Times New Roman" w:ascii="Times New Roman" w:hAnsi="Times New Roman"/>
          <w:sz w:val="20"/>
          <w:lang w:val="sr-RS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Богдан Драж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Богдан, Данијела, Драж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5.10.1992., Њујорк (САД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Институт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Етнологија-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Проблеми идентификације у (не)формално подељеним градовима у Босни и Херцеговини: компаративна анализа идентификацијских процеса у Мостару и Сарај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страживач-сарадник, 201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научни сарадник, 202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едагошки рад др Богдана Дражете оцењен 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соко позитивним оценама у евалуацијама на предметима Антропологија рода и сродства, Антропологија етницитета, и Етнолошка и антрополошка музеологиј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ндидат др Богдан Дражета је у досадашњем раду показао поузданост и истрајност током рада са студентима, вољу за подстицање дискусија и комбиновање различитих метода и приступа у раду на вежбама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43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о модератор на дискусијама др Богдан Дражета подстакао је студенте да се укључе у разматрање релевантних појава и процес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часовим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развију критичко мишљење и у оквиру изабраних истраживачких тема за предиспитне обавезе обликују своје личне и стручне ставове у виду приказа и семинарских радова. Обезбеђивање литературе, уз помоћ при тумачењу исте путем консултација и презентовањ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истраживачких радова, подстиче студенте да усавршавају сопствено академско писање, проблематизују теме и феномене повезане са културом и друштвом и буду спремни да имају контакт са испитаницима током обављања теренских истраживања. Додатно педагошко искуство др Богдан Дражета стекао је као предавач у оквиру студентске теренске праксе 2019. године, када је говорио у образовно-културном центру „Вук Караџић“ у Тршићу о сопственом теренском раду, преносећи искуства и знања студентима. Др Богдан Дражета је у својству ментора студената Одељења за етнологију и антропологију водио летњу теренску праксу 2020. године у насељима Града Београда која су била засебна, а данас представљају део урбане зоне (Жарково, Крњача, Раковица). Приступно предавање са темом „Антропологија граница у српској етнологији и антропологији“ др Богдан Дражета одржао је 26. августа 2021. године, показавши значајан ниво педагошких аспеката, позитивно оцењених од стране високошколске установ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343"/>
        <w:gridCol w:w="1301"/>
        <w:gridCol w:w="3514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Дражета, Богдан. 2021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  <w:lang w:val="sr-RS"/>
              </w:rPr>
              <w:t>Етничка идентификација и границе у Босни и Херцеговини: примери Мостара и Сарајева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. Београд: Одељење за етнологију и антропологију Филозофског факултета у Београду и Досије студи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Дражета, Богдан. 2019. „Унутаргрупне поделе међу Србима на подручју Града Источног Сарајева након грађанског рата у Босни и Херцеговини 1992-1995.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године“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  <w:lang w:val="sr-Latn-RS"/>
              </w:rPr>
              <w:t xml:space="preserve">Antropologija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  <w:t>19 (1): 141-167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Дражета, Богдан.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  <w:t xml:space="preserve">2017.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„Етнологијата и антропологијата во Босна и Херцеговина: минато, сегашност, иднина“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</w:rPr>
              <w:t>EthnoAnthropoZoom/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  <w:lang w:val="sr-RS"/>
              </w:rPr>
              <w:t xml:space="preserve">ЕтноАнтропоЗум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  <w:t>16 (16): 208-250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ражета, Богдан и Лазар Дражета. 2021. „Аматерски кошаркашки тим мултинационалне компаније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Ernst Young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Београду као фолклорна група“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Етноантрополошки проблем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6 (1): 209-230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Dražeta, Bogdan and Lazar Dražeta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20. 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rganizational Culture in Ernst Young Serbia: From Proclaimed to Perceived Values</w:t>
            </w:r>
            <w:r>
              <w:rPr>
                <w:rFonts w:cs="Times New Roman" w:ascii="Times New Roman" w:hAnsi="Times New Roman"/>
                <w:sz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  <w:lang w:val="sr-RS"/>
              </w:rPr>
              <w:t>Етноантрополошки проблеми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 15 (2): 507-521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Дражета, Богдан и Зорана Гуја. 2018. „Утицај музике на међуетничке односе становника Сарајева и Мостара“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  <w:lang w:val="sr-RS"/>
              </w:rPr>
              <w:t>Етноантрополошки проблеми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 13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  <w:t>(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: 899-925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arnockPro-Regular;MS Mincho" w:cs="Times New Roman" w:ascii="Times New Roman" w:hAnsi="Times New Roman"/>
                <w:sz w:val="20"/>
              </w:rPr>
              <w:t xml:space="preserve">Pišev, Marko i Bogdan Dražeta. 2018.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>Prostorni as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  <w:t>p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>ekti demonoloških predanja iz istočne Srbije: etnografski primeri i analiza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 xml:space="preserve">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</w:rPr>
              <w:t xml:space="preserve">Antropologija 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>18 (2): 9-28.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WarnockPro-Regular;MS Mincho" w:cs="Times New Roman"/>
                <w:sz w:val="20"/>
              </w:rPr>
            </w:pP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Дражета, Лазар и Богдан Дражета. 2018. „Стварање државног идентитета Новорусије“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  <w:lang w:val="sr-RS"/>
              </w:rPr>
              <w:t xml:space="preserve">Српска политичка мисао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год. 25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  <w:t xml:space="preserve">, vol. 60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(2/2018):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Latn-RS"/>
              </w:rPr>
              <w:t xml:space="preserve"> 211-224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arnockPro-Regular;MS Mincho" w:cs="Times New Roman" w:ascii="Times New Roman" w:hAnsi="Times New Roman"/>
                <w:sz w:val="20"/>
              </w:rPr>
              <w:t xml:space="preserve">Pišev, Marko i Bogdan Dražeta. 2017.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>Prostorni aspekti demonoloških predanja iz istočne Srbije (prvi deo): teorijsko-metodološke postavke i primeri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 xml:space="preserve">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</w:rPr>
              <w:t xml:space="preserve">Antropologija 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>17 (3): 71-89.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arnockPro-Regular;MS Mincho" w:cs="Times New Roman" w:ascii="Times New Roman" w:hAnsi="Times New Roman"/>
                <w:sz w:val="20"/>
              </w:rPr>
              <w:t xml:space="preserve">Дражета, Богдан Л. и Лазар Дражета. 2016. 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>Дрвеничке буклије: прилог проучавању свадбених обичаја Макарског приморја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 xml:space="preserve">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</w:rPr>
              <w:t xml:space="preserve">Зборник Матице српске за друштвене науке </w:t>
            </w:r>
            <w:r>
              <w:rPr>
                <w:rFonts w:eastAsia="WarnockPro-Regular;MS Mincho" w:cs="Times New Roman" w:ascii="Times New Roman" w:hAnsi="Times New Roman"/>
                <w:sz w:val="20"/>
              </w:rPr>
              <w:t>159-160 (4/2016): 983-994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eastAsia="WarnockPro-Regular;MS Mincho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ражета, Богдан Д. 2020. „Заоставштина породице Миклашевски као прилог проучавању грађе о руској емиграцији у Краљевини Срба, Хрвата и Словенаца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угославији између два светска рата“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рхи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год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XXI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бр. 1-2: 100-129.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lang w:val="sr-RS"/>
              </w:rPr>
              <w:t>Рад „</w:t>
            </w:r>
            <w:r>
              <w:rPr>
                <w:i/>
                <w:sz w:val="20"/>
              </w:rPr>
              <w:t>Narativi o muzici u savremenoj gradskoj kulturi stanovni</w:t>
            </w:r>
            <w:r>
              <w:rPr>
                <w:i/>
                <w:sz w:val="20"/>
                <w:lang w:val="sr-Latn-RS"/>
              </w:rPr>
              <w:t>štva Sarajeva i Mostara</w:t>
            </w:r>
            <w:r>
              <w:rPr>
                <w:sz w:val="20"/>
                <w:lang w:val="sr-RS"/>
              </w:rPr>
              <w:t>“, саопштен на међународном научном скупу „</w:t>
            </w:r>
            <w:r>
              <w:rPr>
                <w:sz w:val="20"/>
                <w:lang w:val="sr-Latn-RS"/>
              </w:rPr>
              <w:t>Muzika u društvu</w:t>
            </w:r>
            <w:r>
              <w:rPr>
                <w:sz w:val="20"/>
                <w:lang w:val="sr-RS"/>
              </w:rPr>
              <w:t>“</w:t>
            </w:r>
            <w:r>
              <w:rPr>
                <w:sz w:val="20"/>
                <w:lang w:val="sr-Latn-RS"/>
              </w:rPr>
              <w:t xml:space="preserve">, </w:t>
            </w:r>
            <w:r>
              <w:rPr>
                <w:sz w:val="20"/>
                <w:lang w:val="sr-RS"/>
              </w:rPr>
              <w:t>одржаном</w:t>
            </w:r>
            <w:r>
              <w:rPr>
                <w:sz w:val="20"/>
                <w:lang w:val="sr-Latn-RS"/>
              </w:rPr>
              <w:t xml:space="preserve"> 25-27. октобра на </w:t>
            </w:r>
            <w:r>
              <w:rPr>
                <w:sz w:val="20"/>
                <w:lang w:val="sr-RS"/>
              </w:rPr>
              <w:t>Музичкој академији Универзитета у Сарајеву</w:t>
            </w:r>
            <w:r>
              <w:rPr>
                <w:sz w:val="20"/>
                <w:lang w:val="sr-Latn-RS"/>
              </w:rPr>
              <w:t xml:space="preserve">, </w:t>
            </w:r>
            <w:r>
              <w:rPr>
                <w:sz w:val="20"/>
                <w:lang w:val="sr-RS"/>
              </w:rPr>
              <w:t xml:space="preserve">објављен у целини: </w:t>
            </w:r>
            <w:r>
              <w:rPr>
                <w:sz w:val="20"/>
                <w:lang w:val="sr-Latn-RS"/>
              </w:rPr>
              <w:t xml:space="preserve">Dražeta, Bogdan. 2020. </w:t>
            </w:r>
            <w:r>
              <w:rPr>
                <w:sz w:val="20"/>
              </w:rPr>
              <w:t>Narativi o muzici u savremenoj gradskoj kulturi stanovni</w:t>
            </w:r>
            <w:r>
              <w:rPr>
                <w:sz w:val="20"/>
                <w:lang w:val="sr-Latn-RS"/>
              </w:rPr>
              <w:t xml:space="preserve">štva Sarajeva i Mostara </w:t>
            </w:r>
            <w:r>
              <w:rPr>
                <w:sz w:val="20"/>
              </w:rPr>
              <w:t>[Narratives about music in the contemporary urban culture of Sarajevo and Mostar’s population]</w:t>
            </w:r>
            <w:r>
              <w:rPr>
                <w:sz w:val="20"/>
                <w:lang w:val="sr-RS"/>
              </w:rPr>
              <w:t>“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Zbornik radova 11. međunarodnog simpozija </w:t>
            </w:r>
            <w:r>
              <w:rPr>
                <w:i/>
                <w:sz w:val="20"/>
                <w:lang w:val="sr-RS"/>
              </w:rPr>
              <w:t>„</w:t>
            </w:r>
            <w:r>
              <w:rPr>
                <w:i/>
                <w:sz w:val="20"/>
              </w:rPr>
              <w:t>Muzika u društvu</w:t>
            </w:r>
            <w:r>
              <w:rPr>
                <w:i/>
                <w:sz w:val="20"/>
                <w:lang w:val="sr-Latn-RS"/>
              </w:rPr>
              <w:t>“</w:t>
            </w:r>
            <w:r>
              <w:rPr>
                <w:sz w:val="20"/>
              </w:rPr>
              <w:t>, ur. Amra Bosnić, Naida Hukić i Nerma Hodžić Mulabegović, 669-695. Sarajevo: Muzikolo</w:t>
            </w:r>
            <w:r>
              <w:rPr>
                <w:sz w:val="20"/>
                <w:lang w:val="sr-Latn-RS"/>
              </w:rPr>
              <w:t xml:space="preserve">ško društvo Federacije Bosne i Hercegovine i </w:t>
            </w:r>
            <w:r>
              <w:rPr>
                <w:sz w:val="20"/>
              </w:rPr>
              <w:t xml:space="preserve">Muzička akademija u </w:t>
            </w:r>
            <w:r>
              <w:rPr>
                <w:sz w:val="20"/>
                <w:lang w:val="sr-Latn-RS"/>
              </w:rPr>
              <w:t xml:space="preserve">Univerziteta </w:t>
            </w:r>
            <w:r>
              <w:rPr>
                <w:sz w:val="20"/>
              </w:rPr>
              <w:t>Sarajevu</w:t>
            </w:r>
            <w:r>
              <w:rPr>
                <w:sz w:val="20"/>
                <w:lang w:val="sr-RS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Web"/>
              <w:spacing w:lineRule="auto" w:line="240" w:before="100" w:after="115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ад „</w:t>
            </w:r>
            <w:r>
              <w:rPr>
                <w:sz w:val="20"/>
              </w:rPr>
              <w:t>Музика као облик повезивања народа у савременом босанско-херцеговачком друштву: пример становника Сарајева и Мостара</w:t>
            </w:r>
            <w:r>
              <w:rPr>
                <w:sz w:val="20"/>
                <w:lang w:val="sr-RS"/>
              </w:rPr>
              <w:t>“, саопштен са Зораном Гуја на националном научном скупу „Антропологија музике“, одржаном 23. марта 2018. године на Филозофском факултету Универзитета у Београду, објављен у целини: Дражета, Богдан и Зорана Гуја</w:t>
            </w:r>
            <w:r>
              <w:rPr>
                <w:sz w:val="20"/>
                <w:lang w:val="sr-Latn-RS"/>
              </w:rPr>
              <w:t>.</w:t>
            </w:r>
            <w:r>
              <w:rPr>
                <w:sz w:val="20"/>
                <w:lang w:val="sr-RS"/>
              </w:rPr>
              <w:t xml:space="preserve"> „Утицај музике на међуетничке односе становника Сарајева и Мостара“, Етноантрополошки проблеми 13 (4):</w:t>
            </w:r>
            <w:r>
              <w:rPr>
                <w:sz w:val="20"/>
                <w:lang w:val="sr-Latn-RS"/>
              </w:rPr>
              <w:t xml:space="preserve"> 899-925.</w:t>
            </w:r>
          </w:p>
        </w:tc>
      </w:tr>
      <w:tr>
        <w:trPr>
          <w:trHeight w:val="2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Истраживач-сарадник на пројекту „Антрополошко проучавање Србије: Од културног наслеђа до модерног друштва“ (177035) који се финансира од стране републичког Министарства просвете, науке и технолошког развоја </w:t>
            </w:r>
          </w:p>
          <w:p>
            <w:pPr>
              <w:pStyle w:val="NormalWeb"/>
              <w:rPr/>
            </w:pPr>
            <w:r>
              <w:rPr>
                <w:sz w:val="20"/>
                <w:lang w:val="sr-RS"/>
              </w:rPr>
              <w:t xml:space="preserve">Научни сарадник према Уговору о реализацији и финансирању научноистражичког рада НИО у 2020. </w:t>
            </w:r>
            <w:r>
              <w:rPr>
                <w:sz w:val="20"/>
                <w:szCs w:val="20"/>
                <w:lang w:val="sr-RS"/>
              </w:rPr>
              <w:t>и 2021. години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Р</w:t>
            </w:r>
            <w:r>
              <w:rPr>
                <w:iCs/>
                <w:sz w:val="20"/>
                <w:szCs w:val="20"/>
                <w:lang w:val="sr-CS"/>
              </w:rPr>
              <w:t>еализација пројекта Филозофског факултета суфинансираног од стране Министарства културе и информисања под називом „Викенд нематеријалног културног наслеђа“</w:t>
            </w:r>
          </w:p>
          <w:p>
            <w:pPr>
              <w:pStyle w:val="NormalWeb"/>
              <w:spacing w:lineRule="auto" w:line="240" w:before="100" w:after="115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ација две уметничке изложбе у Њујорку (САД), „Култура у очима уметника“ у априлу-мају 2017. године и „Културни утицај руских емиграната у Србији између Првог и Другог светског рата“ у јулу 2017. године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>Организација уметничке изложбе у Београду „</w:t>
            </w:r>
            <w:r>
              <w:rPr>
                <w:sz w:val="20"/>
                <w:szCs w:val="20"/>
                <w:lang w:val="ru-RU"/>
              </w:rPr>
              <w:t>85 година Руског дома у Београду: руски емигранти у Србиј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захвалност једне породице</w:t>
            </w:r>
            <w:r>
              <w:rPr>
                <w:sz w:val="20"/>
                <w:szCs w:val="20"/>
                <w:lang w:val="sr-RS"/>
              </w:rPr>
              <w:t>“ у новембру 2018. године. Чланство у Саветодавном одбору Музеја руске уметности у Џерзи Ситију (САД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 xml:space="preserve">Дражета, Богдан. 2021. </w:t>
            </w:r>
            <w:r>
              <w:rPr>
                <w:rFonts w:eastAsia="WarnockPro-Regular;MS Mincho" w:cs="Times New Roman" w:ascii="Times New Roman" w:hAnsi="Times New Roman"/>
                <w:i/>
                <w:sz w:val="20"/>
                <w:lang w:val="sr-RS"/>
              </w:rPr>
              <w:t>Етничка идентификација и границе у Босни и Херцеговини: примери Мостара и Сарајева</w:t>
            </w:r>
            <w:r>
              <w:rPr>
                <w:rFonts w:eastAsia="WarnockPro-Regular;MS Mincho" w:cs="Times New Roman" w:ascii="Times New Roman" w:hAnsi="Times New Roman"/>
                <w:sz w:val="20"/>
                <w:lang w:val="sr-RS"/>
              </w:rPr>
              <w:t>. Београд: Одељење за етнологију и антропологију Филозофског факултета у Београду и Досије студио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</w:rPr>
            </w:pPr>
            <w:r>
              <w:rPr>
                <w:sz w:val="20"/>
                <w:lang w:val="sr-RS"/>
              </w:rPr>
              <w:t>Рад „</w:t>
            </w:r>
            <w:r>
              <w:rPr>
                <w:i/>
                <w:sz w:val="20"/>
              </w:rPr>
              <w:t>Narativi o muzici u savremenoj gradskoj kulturi stanovni</w:t>
            </w:r>
            <w:r>
              <w:rPr>
                <w:i/>
                <w:sz w:val="20"/>
                <w:lang w:val="sr-Latn-RS"/>
              </w:rPr>
              <w:t>štva Sarajeva i Mostara</w:t>
            </w:r>
            <w:r>
              <w:rPr>
                <w:sz w:val="20"/>
                <w:lang w:val="sr-RS"/>
              </w:rPr>
              <w:t>“, саопштен на међународном научном скупу „</w:t>
            </w:r>
            <w:r>
              <w:rPr>
                <w:sz w:val="20"/>
                <w:lang w:val="sr-Latn-RS"/>
              </w:rPr>
              <w:t>Muzika u društvu</w:t>
            </w:r>
            <w:r>
              <w:rPr>
                <w:sz w:val="20"/>
                <w:lang w:val="sr-RS"/>
              </w:rPr>
              <w:t>“</w:t>
            </w:r>
            <w:r>
              <w:rPr>
                <w:sz w:val="20"/>
                <w:lang w:val="sr-Latn-RS"/>
              </w:rPr>
              <w:t xml:space="preserve">, </w:t>
            </w:r>
            <w:r>
              <w:rPr>
                <w:sz w:val="20"/>
                <w:lang w:val="sr-RS"/>
              </w:rPr>
              <w:t>одржаном</w:t>
            </w:r>
            <w:r>
              <w:rPr>
                <w:sz w:val="20"/>
                <w:lang w:val="sr-Latn-RS"/>
              </w:rPr>
              <w:t xml:space="preserve"> 25-27. октобра на </w:t>
            </w:r>
            <w:r>
              <w:rPr>
                <w:sz w:val="20"/>
                <w:lang w:val="sr-RS"/>
              </w:rPr>
              <w:t>Музичкој академији Универзитета у Сарајеву</w:t>
            </w:r>
            <w:r>
              <w:rPr>
                <w:sz w:val="20"/>
                <w:lang w:val="sr-Latn-RS"/>
              </w:rPr>
              <w:t xml:space="preserve">, </w:t>
            </w:r>
            <w:r>
              <w:rPr>
                <w:sz w:val="20"/>
                <w:lang w:val="sr-RS"/>
              </w:rPr>
              <w:t xml:space="preserve">објављен у целини: </w:t>
            </w:r>
            <w:r>
              <w:rPr>
                <w:sz w:val="20"/>
                <w:lang w:val="sr-Latn-RS"/>
              </w:rPr>
              <w:t xml:space="preserve">Dražeta, Bogdan. 2020. </w:t>
            </w:r>
            <w:r>
              <w:rPr>
                <w:sz w:val="20"/>
              </w:rPr>
              <w:t>Narativi o muzici u savremenoj gradskoj kulturi stanovni</w:t>
            </w:r>
            <w:r>
              <w:rPr>
                <w:sz w:val="20"/>
                <w:lang w:val="sr-Latn-RS"/>
              </w:rPr>
              <w:t xml:space="preserve">štva Sarajeva i Mostara </w:t>
            </w:r>
            <w:r>
              <w:rPr>
                <w:sz w:val="20"/>
              </w:rPr>
              <w:t>[Narratives about music in the contemporary urban culture of Sarajevo and Mostar’s population]</w:t>
            </w:r>
            <w:r>
              <w:rPr>
                <w:sz w:val="20"/>
                <w:lang w:val="sr-RS"/>
              </w:rPr>
              <w:t>“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Zbornik radova 11. međunarodnog simpozija </w:t>
            </w:r>
            <w:r>
              <w:rPr>
                <w:i/>
                <w:sz w:val="20"/>
                <w:lang w:val="sr-RS"/>
              </w:rPr>
              <w:t>„</w:t>
            </w:r>
            <w:r>
              <w:rPr>
                <w:i/>
                <w:sz w:val="20"/>
              </w:rPr>
              <w:t>Muzika u društvu</w:t>
            </w:r>
            <w:r>
              <w:rPr>
                <w:i/>
                <w:sz w:val="20"/>
                <w:lang w:val="sr-Latn-RS"/>
              </w:rPr>
              <w:t>“</w:t>
            </w:r>
            <w:r>
              <w:rPr>
                <w:sz w:val="20"/>
              </w:rPr>
              <w:t>, ur. Amra Bosnić, Naida Hukić i Nerma Hodžić Mulabegović, 669-695. Sarajevo: Muzikolo</w:t>
            </w:r>
            <w:r>
              <w:rPr>
                <w:sz w:val="20"/>
                <w:lang w:val="sr-Latn-RS"/>
              </w:rPr>
              <w:t xml:space="preserve">ško društvo Federacije Bosne i Hercegovine i </w:t>
            </w:r>
            <w:r>
              <w:rPr>
                <w:sz w:val="20"/>
              </w:rPr>
              <w:t xml:space="preserve">Muzička akademija u </w:t>
            </w:r>
            <w:r>
              <w:rPr>
                <w:sz w:val="20"/>
                <w:lang w:val="sr-Latn-RS"/>
              </w:rPr>
              <w:t xml:space="preserve">Univerziteta </w:t>
            </w:r>
            <w:r>
              <w:rPr>
                <w:sz w:val="20"/>
              </w:rPr>
              <w:t>Sarajevu</w:t>
            </w:r>
            <w:r>
              <w:rPr>
                <w:sz w:val="20"/>
                <w:lang w:val="sr-RS"/>
              </w:rPr>
              <w:t>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color w:val="000000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color w:val="000000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радов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1 рад из категорије М42, 5 радова из категорије М24 и 4 рада из категорије М5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страживач-сарадник на пројекту „Антрополошко проучавање Србије: Од културног наслеђа до модерног друштва“ (177035) који се финансира од стране републичког Министарства просвете, науке и технолошког развоја</w:t>
            </w:r>
          </w:p>
          <w:p>
            <w:pPr>
              <w:pStyle w:val="NormalWeb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Научни сарадник према Уговору о реализацији и финансирању научноистражичког рада НИО у 2020. и 2021. годи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iCs/>
                <w:sz w:val="20"/>
                <w:lang w:val="sr-CS"/>
              </w:rPr>
              <w:t>еализација пројекта Филозофског факултета суфинансираног од стране Министарства културе и информисања под називом „Викенд нематеријалног културног наслеђа“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sz w:val="20"/>
                <w:lang w:val="sr-RS"/>
              </w:rPr>
              <w:t xml:space="preserve">Члан комисије за избор у звање истраживач-сарадник кандидаткиње </w:t>
            </w:r>
            <w:r>
              <w:rPr>
                <w:sz w:val="20"/>
                <w:szCs w:val="20"/>
                <w:lang w:val="sr-RS"/>
              </w:rPr>
              <w:t xml:space="preserve">Ање Златовић, М.А. (електронска седница Одељења за етнологију и антропологију од 10.12.2020.)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је Научног већа Центра за истраживање насиља и криминала Одељења за етнологију и антропологију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рограм званичне презентације Филозофског факултета и Одељења за етнологију и антропологију у оквиру пројекта популаризације науке у Србији у марту 2014. године (Београд), Циклус предавања факултета „Филозофски у СКЦ-у“, Антропологија религије: од традиционалног до савременог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битник је награде за најбољи мастер рад на истом одељењу за школску 2015/2016. годину („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Однос националне и организационе културе у </w:t>
            </w:r>
            <w:r>
              <w:rPr>
                <w:rFonts w:cs="Times New Roman" w:ascii="Times New Roman" w:hAnsi="Times New Roman"/>
                <w:sz w:val="20"/>
              </w:rPr>
              <w:t>Ernst Young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: Истраживање кроз свакодневну праксу у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канцеларији мутлинационалне компаније у Срб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рганизација две уметничке изложбе у Њујорку (САД), „Култура у очима уметника“ у априлу-мају 2017. године и „Културни утицај руских емиграната у Србији између Првог и Другог светског рата“ у јулу 2017. године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рганизација уметничке изложбе у Београду 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85 година Руског дома у Београду: руски емигранти у Србиј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хвалност једне породиц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 у новембру 2018. године. Чланство у Саветодавном одбору Музеја руске уметности у Џерзи Ситију (САД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Имајући у виду досадашње резултате др Богдана Дражете у наставном и научноистраживачком раду, Комисија сматра да др Богдан Дражета испуњава све услове предвиђене Критеријумима за стицање звања наставника на Универзитету у Београду и у том смислу предлаже Наставно-научном већу Филозофског факултета у Београду да изабере др Богдана Дражету у </w:t>
      </w:r>
      <w:r>
        <w:rPr>
          <w:rFonts w:cs="Times New Roman" w:ascii="Times New Roman" w:hAnsi="Times New Roman"/>
          <w:b/>
          <w:sz w:val="20"/>
          <w:lang w:val="sr-RS"/>
        </w:rPr>
        <w:t xml:space="preserve">звање доцента </w:t>
      </w:r>
      <w:r>
        <w:rPr>
          <w:rFonts w:cs="Times New Roman" w:ascii="Times New Roman" w:hAnsi="Times New Roman"/>
          <w:sz w:val="20"/>
          <w:lang w:val="sr-RS"/>
        </w:rPr>
        <w:t>за ужу научну област ЕТНОЛОГИЈА и АНТРОП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</w:rPr>
        <w:t>30.8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др </w:t>
      </w:r>
      <w:r>
        <w:rPr>
          <w:rFonts w:cs="Times New Roman" w:ascii="Times New Roman" w:hAnsi="Times New Roman"/>
          <w:sz w:val="20"/>
          <w:szCs w:val="24"/>
          <w:lang w:val="sr-RS"/>
        </w:rPr>
        <w:t>Иван Ковачевић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sz w:val="20"/>
          <w:szCs w:val="24"/>
          <w:lang w:val="sr-RS"/>
        </w:rPr>
        <w:t xml:space="preserve">редовни </w:t>
      </w:r>
      <w:r>
        <w:rPr>
          <w:rFonts w:cs="Times New Roman" w:ascii="Times New Roman" w:hAnsi="Times New Roman"/>
          <w:sz w:val="20"/>
          <w:szCs w:val="24"/>
        </w:rPr>
        <w:t>професор Филозофског факултета у Београду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  <w:t>________________________________________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ListParagraph"/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др </w:t>
      </w:r>
      <w:r>
        <w:rPr>
          <w:rFonts w:cs="Times New Roman" w:ascii="Times New Roman" w:hAnsi="Times New Roman"/>
          <w:sz w:val="20"/>
          <w:szCs w:val="24"/>
          <w:lang w:val="sr-RS"/>
        </w:rPr>
        <w:t>Бојан Жикић</w:t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sz w:val="20"/>
          <w:szCs w:val="24"/>
          <w:lang w:val="sr-RS"/>
        </w:rPr>
        <w:t>редовни професор</w:t>
      </w:r>
      <w:r>
        <w:rPr>
          <w:rFonts w:cs="Times New Roman" w:ascii="Times New Roman" w:hAnsi="Times New Roman"/>
          <w:sz w:val="20"/>
          <w:szCs w:val="24"/>
        </w:rPr>
        <w:t xml:space="preserve"> Филозофског факултета у Београду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sz w:val="20"/>
          <w:szCs w:val="24"/>
          <w:lang w:val="sr-RS"/>
        </w:rPr>
        <w:t>______</w:t>
      </w:r>
      <w:r>
        <w:rPr>
          <w:rFonts w:cs="Times New Roman" w:ascii="Times New Roman" w:hAnsi="Times New Roman"/>
          <w:sz w:val="20"/>
          <w:szCs w:val="24"/>
        </w:rPr>
        <w:t>__________________________________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др </w:t>
      </w:r>
      <w:r>
        <w:rPr>
          <w:rFonts w:cs="Times New Roman" w:ascii="Times New Roman" w:hAnsi="Times New Roman"/>
          <w:sz w:val="20"/>
          <w:szCs w:val="24"/>
          <w:lang w:val="sr-RS"/>
        </w:rPr>
        <w:t>Александар Крел</w:t>
      </w:r>
    </w:p>
    <w:p>
      <w:pPr>
        <w:pStyle w:val="ListParagraph"/>
        <w:jc w:val="right"/>
        <w:rPr/>
      </w:pPr>
      <w:r>
        <w:rPr>
          <w:rFonts w:eastAsia="Times New Roman" w:cs="Times New Roman" w:ascii="Times New Roman" w:hAnsi="Times New Roman"/>
          <w:sz w:val="20"/>
          <w:szCs w:val="24"/>
          <w:lang w:val="sr-RS"/>
        </w:rPr>
        <w:t xml:space="preserve">виши научни сарадник </w:t>
      </w:r>
      <w:r>
        <w:rPr>
          <w:rFonts w:cs="Times New Roman" w:ascii="Times New Roman" w:hAnsi="Times New Roman"/>
          <w:sz w:val="20"/>
          <w:szCs w:val="24"/>
        </w:rPr>
        <w:t>Етнографског института САНУ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ph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0"/>
          <w:szCs w:val="24"/>
          <w:lang w:val="sr-RS"/>
        </w:rPr>
        <w:t>______</w:t>
      </w:r>
      <w:r>
        <w:rPr>
          <w:rFonts w:cs="Times New Roman" w:ascii="Times New Roman" w:hAnsi="Times New Roman"/>
          <w:sz w:val="20"/>
          <w:szCs w:val="24"/>
        </w:rPr>
        <w:t>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aramond" w:hAnsi="Garamond" w:eastAsia="Calibri" w:cs="Times New Roman"/>
      <w:sz w:val="24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2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8-30T09:26:00Z</dcterms:modified>
  <cp:revision>2</cp:revision>
  <dc:subject/>
  <dc:title/>
</cp:coreProperties>
</file>